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rdtool 1.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eg Derevenetz, CenterTelecom Voronezh I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Chris Larsen 2010")] assemb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6 The Kepler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obias Oetiker &lt;tobi@oetike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obi Oetiker, 1997-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akao Fujiwara,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Florian Forster,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pler Project 2004-2006 (http://www.keplerproject.org/com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cademic Free License 2.0 Apache Softwar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hristian Jurk &lt;commx@commx.w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idelis Ass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yd Lo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Peter Stamfest &lt;peter@stamfest.at&gt; Tobias Oetiker Distribut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7 by Tobi Oeti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 &lt;holger@jhweis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Tobias Oeti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trick Po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bias Oetiker &lt;tobi@oetiker.ch&gt;\n" Fordította: %s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bias Oetiker &lt;tobi@oetiker.ch&gt; Fordította: %s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bias Oetiker This file is distributed under the same license as the rrd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Brint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lorian octo For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lorian octo For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bias Oetiker (rewrite using the pull par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Kevin Brint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lorian octo Forster and Kevin Brintn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lorian octo Forster (original libxml2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lorian octo For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idelis As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Written by Kaveh R.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Oleg Cherevko (aka Olwi De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Thom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David Pars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Peter Stamfest and Tobi Oetik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9:0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yjUr69WAZu+/zjUh8ueOVr+iLKzeq7QlufK7Mi++ZviFS7SBGjgZ1jmwtX3z+/oOY17ayh3
OJRiiasckkWKCwwWQRPG7zLua7xeg79MYaWdDNO35gHYSPyYI+kZSQnlIw1OfoInicPt9Sp1
M+DHpF1Z1RNXECuVdB4IMNcVWhqWuvHCAmF10srEn+iMhoPceiA8SAG0SFAGWqQrcYx29Grb
AWbMaNsA9tDCj6PtIM</vt:lpwstr>
  </property>
  <property fmtid="{D5CDD505-2E9C-101B-9397-08002B2CF9AE}" pid="3" name="_2015_ms_pID_7253431">
    <vt:lpwstr>x/aqAVerAxNAuy97dY6tBweu+QYhKYbYaKUhKZXCaIxcPE9wXbGxyH
yOUgsc+8wE9jW7nHQj+R1DgPf64cfkWlCRi/rfOLrqAr6belIwRTk6MfywdNJKrvkC9bRt3F
/IWUXFAlJPlUmBEpYNIJXE6tmdgspGIQAsWJwaqDWZX9N80bdDDbmziEBNy+8SQlUQ3mjc5w
5aVYaKyOHGsQdJ3BD4+Wep5kius9K5jWKJ5G</vt:lpwstr>
  </property>
  <property fmtid="{D5CDD505-2E9C-101B-9397-08002B2CF9AE}" pid="4" name="_2015_ms_pID_7253431_00">
    <vt:lpwstr>_2015_ms_pID_7253431</vt:lpwstr>
  </property>
  <property fmtid="{D5CDD505-2E9C-101B-9397-08002B2CF9AE}" pid="5" name="_2015_ms_pID_7253432">
    <vt:lpwstr>Qi/V8pKAo3PsGQJAOFUkAkxWvjhcKacHSOBC
3n1PLbb2P+/76C5UOInjJFMTifVehSmjxG9zYMGbVxqetf+u85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829</vt:lpwstr>
  </property>
</Properties>
</file>